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</w:rPr>
      </w:pPr>
      <w:r>
        <w:rPr>
          <w:i/>
        </w:rPr>
        <w:t xml:space="preserve">VOŠ a SŠ technická Česká Třebová 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</w:rPr>
      </w:pPr>
      <w:r>
        <w:rPr>
          <w:i/>
        </w:rPr>
        <w:t>rekonstrukce vstupní haly a konferenčního sálu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i/>
        </w:rPr>
        <w:t>Skalka 1692, 560 02 Česká Třebová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</w:rPr>
      </w:pPr>
      <w:r>
        <w:rPr>
          <w:i/>
        </w:rPr>
        <w:t>SO 101 – objekt č.p.1692</w:t>
      </w:r>
      <w:r>
        <w:rPr>
          <w:b w:val="false"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D.1.4.2. Technika prostředí staveb – ústřední vytápění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ICKÁ ZPRÁV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 Výchozí údaje a rozsah projektově dokumenta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dkladem pro zpracování dokumentace pro stavební povolení  byly stavební výkresy nového dispozičního řešení. </w:t>
      </w:r>
    </w:p>
    <w:p>
      <w:pPr>
        <w:pStyle w:val="Normal"/>
        <w:ind w:firstLine="708"/>
        <w:jc w:val="both"/>
        <w:rPr/>
      </w:pPr>
      <w:r>
        <w:rPr>
          <w:sz w:val="24"/>
        </w:rPr>
        <w:t>Projekt dokumentace pro DPS řeší vytápění místností v rekonstrukci vstupní haly a konferenčního sálu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  <w:u w:val="single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 Klimatické podmínk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le ČSN 060210 leží objekt s nejnižší výpočtovou venkovní  teplotou  –15 °C. Při průměrné</w:t>
      </w:r>
    </w:p>
    <w:p>
      <w:pPr>
        <w:pStyle w:val="Normal"/>
        <w:rPr/>
      </w:pPr>
      <w:r>
        <w:rPr>
          <w:sz w:val="24"/>
        </w:rPr>
        <w:t>vnitřní venkovní teplotě +15 °C, ohraničující začátek a konec topného období, je počet topných dnů v této oblasti 289, s průměrnou venkovní teplotou +4,9 °C dle ČSN 38335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Zdroj tepl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Zdrojem tepla je stávající centrální plynová koteln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Potrubní rozvod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>V suterénu budou přeloženy stávající podstropní rozvody ÚT v důsledku výstavby nového výtahu. Tato přeložka bude provedena z ocelového potrubí,v dimenzi Dn 50 ( 57/3 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ávající otopná tělesa budou zdemontována vč.ocelových přípojek,které budou zaslepeny.  </w:t>
      </w:r>
    </w:p>
    <w:p>
      <w:pPr>
        <w:pStyle w:val="TextBody"/>
        <w:rPr/>
      </w:pPr>
      <w:r>
        <w:rPr/>
        <w:t>Nová otopná tělesa budou napojena na stávající stoupačky vedené ke stáv.otop.tělesům. Nové přípojky budou provedeny z  mědi Dn 15/1,spojované lisováním a budou zasekány ve zdi.</w:t>
      </w:r>
    </w:p>
    <w:p>
      <w:pPr>
        <w:pStyle w:val="TextBody"/>
        <w:rPr/>
      </w:pPr>
      <w:r>
        <w:rPr/>
        <w:t>Na stáv.ocel.potrubí stoupacího potrubí budou vevařeny závitové spojky ½“,na které bude napojeno nové potrubí Cu Dn 15, pro napojení nového otop.tělesa.Nové přípojky pro otopná tělesa se spodním připojením, budou vedeny ve zdech nad podlahou.</w:t>
      </w:r>
    </w:p>
    <w:p>
      <w:pPr>
        <w:pStyle w:val="TextBody"/>
        <w:rPr/>
      </w:pPr>
      <w:r>
        <w:rPr/>
        <w:t xml:space="preserve">Všechny zasekané přípojky k otop.tělesům budou zaizolovány izolací z lehčeného Pe </w:t>
      </w:r>
    </w:p>
    <w:p>
      <w:pPr>
        <w:pStyle w:val="TextBody"/>
        <w:rPr/>
      </w:pPr>
      <w:r>
        <w:rPr/>
        <w:t>tl. 10 mm. Vysekání přípojek a stavební zapravení drážek pro přípojky provede profese ÚT.</w:t>
      </w:r>
    </w:p>
    <w:p>
      <w:pPr>
        <w:pStyle w:val="TextBody"/>
        <w:rPr/>
      </w:pPr>
      <w:r>
        <w:rPr/>
        <w:t xml:space="preserve">Stavební práce nezbytné pro realizaci přípojek pro 58 otopných těles jsou součástí rozpočtu profese Ú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5. Otopná těle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/>
      </w:pPr>
      <w:r>
        <w:rPr>
          <w:b w:val="false"/>
          <w:sz w:val="24"/>
          <w:szCs w:val="24"/>
        </w:rPr>
        <w:t>V nových rekonstruovaným místnostech budou zdemontována stávající otopná tělesa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sou navržena panelová desková tělesa s hladkou přední designovou stěnou a spodním připojením.Tato byla odsouhlasena s architektem.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ová otopná tělesa jsou osazeno v místn.č.211 ( stoupačka č.1,2),místn.č.210 ( stoup.č.3,4),</w:t>
      </w:r>
    </w:p>
    <w:p>
      <w:pPr>
        <w:pStyle w:val="Normal"/>
        <w:rPr/>
      </w:pPr>
      <w:r>
        <w:rPr>
          <w:sz w:val="24"/>
          <w:szCs w:val="24"/>
        </w:rPr>
        <w:t>místn.č.207 ( napojení na stoup.č.5 ),místn.č.205 ( stoup.č.5 ),místn.č.206 ( stoup.č.6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n.223 ( stoup.č.7 ),místn.č.217 ( stoup.8-14,21-27 ),místn.č.219 ( stoup.č.19,20,20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n.č.220 ( stoup.č.17A,18 ),místn.č.221 ( stoup.č.16,17 ),místn.č.222 ( stoup.č.15 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n.č.216 ( stoup.č.28 ),místn.č.204 ( stoup.č.29 ),místn.č.203,202 ( stoup.č.30 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n.č.102,114 ( stoup.č.31 ),míst.č.115,116 ( stoup.č.31A ),místn.č.101,102,103(st.č.32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n.106 ( st.č.33 ),místn.č.107 ( st.č.34 )míst.č.109 ( stoup.č.35),místn.č.110,111(st.č.3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b w:val="false"/>
          <w:sz w:val="24"/>
          <w:szCs w:val="24"/>
        </w:rPr>
        <w:t>Nová otop.tělesa  budou osazena vestavěnými  termostatickými rad.ventily,s el.termostatickou hlavicí s dálkovým ovládáním z centrální ústředny ( MaR) a spodní rad.napojovací armaturou Vekolux ½“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táž el.termostatické hlavice vč.napojení na centrální řídící jednotku zajistí profese měření a regu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ávka hlavice je předmětem rozpočtu profese Ú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Tepelné izola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Ocelové rozvody vedené volně pod stropem budou zaizolovány potrubními pouzdry z minerální vlny  s  Al polepem v tloušťce dle dimenze potrubí. Přípojky pro otopná tělesa,které budou zasekány ve zdi,budou zaizolovány izolací z lehčeného Pe tl. 10 mm. 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Zkoušky zařízení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Každé zařízení musí být před uvedením do provozu vyzkoušeno,aby se prokázalo,že vyhovuje</w:t>
      </w:r>
    </w:p>
    <w:p>
      <w:pPr>
        <w:pStyle w:val="Normal"/>
        <w:rPr>
          <w:sz w:val="24"/>
        </w:rPr>
      </w:pPr>
      <w:r>
        <w:rPr>
          <w:sz w:val="24"/>
        </w:rPr>
        <w:t>po stránce provozní předpokladům stanoveným projektem.</w:t>
      </w:r>
    </w:p>
    <w:p>
      <w:pPr>
        <w:pStyle w:val="Normal"/>
        <w:rPr/>
      </w:pPr>
      <w:r>
        <w:rPr>
          <w:i/>
          <w:sz w:val="24"/>
        </w:rPr>
        <w:t>Zkouška těsnosti-</w:t>
      </w:r>
      <w:r>
        <w:rPr>
          <w:sz w:val="24"/>
        </w:rPr>
        <w:t>jejím účelem je zjištění netěsnosti systému</w:t>
      </w:r>
    </w:p>
    <w:p>
      <w:pPr>
        <w:pStyle w:val="Normal"/>
        <w:rPr/>
      </w:pPr>
      <w:r>
        <w:rPr>
          <w:i/>
          <w:sz w:val="24"/>
        </w:rPr>
        <w:t>Zkouška dilatační-</w:t>
      </w:r>
      <w:r>
        <w:rPr>
          <w:sz w:val="24"/>
        </w:rPr>
        <w:t>má objevit netěsnosti vzniklé po ohřátí a ochlazení topného média v systému</w:t>
      </w:r>
    </w:p>
    <w:p>
      <w:pPr>
        <w:pStyle w:val="Normal"/>
        <w:rPr/>
      </w:pPr>
      <w:r>
        <w:rPr>
          <w:i/>
          <w:sz w:val="24"/>
        </w:rPr>
        <w:t>Zkouška topná-</w:t>
      </w:r>
      <w:r>
        <w:rPr>
          <w:sz w:val="24"/>
        </w:rPr>
        <w:t xml:space="preserve"> provádí se za účelem zjištění, že celé zařízení řádně funguje</w:t>
      </w:r>
      <w:r>
        <w:rPr>
          <w:i/>
          <w:sz w:val="24"/>
        </w:rPr>
        <w:t xml:space="preserve">  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 Technické parametr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tepelná ztráta nově řešených místností                                 39 671 W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epelný spád pro otop.tělesa                                                    70/55°C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tlaková ztráta                                                                            22 k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. Použité normy a předpisy</w:t>
      </w:r>
    </w:p>
    <w:p>
      <w:pPr>
        <w:pStyle w:val="Anormal"/>
        <w:ind w:left="426" w:firstLine="14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normal"/>
        <w:ind w:left="426" w:firstLine="141"/>
        <w:rPr>
          <w:szCs w:val="24"/>
        </w:rPr>
      </w:pPr>
      <w:r>
        <w:rPr>
          <w:szCs w:val="24"/>
        </w:rPr>
        <w:t>Navrhované řešení vytápění, rozvodu tepla bude odpovídat požadavku norem a předpisů:</w:t>
      </w:r>
    </w:p>
    <w:p>
      <w:pPr>
        <w:pStyle w:val="Anormal"/>
        <w:ind w:left="0" w:firstLine="426"/>
        <w:rPr>
          <w:szCs w:val="24"/>
        </w:rPr>
      </w:pPr>
      <w:r>
        <w:rPr>
          <w:szCs w:val="24"/>
        </w:rPr>
        <w:t>Zákon 406/2000 Sb. - o hospodaření energií,</w:t>
      </w:r>
    </w:p>
    <w:p>
      <w:pPr>
        <w:pStyle w:val="Anormal"/>
        <w:rPr>
          <w:szCs w:val="24"/>
        </w:rPr>
      </w:pPr>
      <w:r>
        <w:rPr>
          <w:szCs w:val="24"/>
        </w:rPr>
        <w:t>Vyhláška 193/2007 Sb. - kterou se stanoví podrobnosti účinnosti užití energie při rozvodu tepelné energie a vnitřním rozvodu tepelné energie,</w:t>
      </w:r>
    </w:p>
    <w:p>
      <w:pPr>
        <w:pStyle w:val="Anormal"/>
        <w:ind w:left="0" w:firstLine="426"/>
        <w:rPr>
          <w:szCs w:val="24"/>
        </w:rPr>
      </w:pPr>
      <w:r>
        <w:rPr>
          <w:szCs w:val="24"/>
        </w:rPr>
        <w:t>ČSN 06 0310 - Ústřední vytápění - projektování a montáž,</w:t>
      </w:r>
    </w:p>
    <w:p>
      <w:pPr>
        <w:pStyle w:val="Anormal"/>
        <w:ind w:left="0" w:firstLine="426"/>
        <w:rPr>
          <w:szCs w:val="24"/>
        </w:rPr>
      </w:pPr>
      <w:r>
        <w:rPr>
          <w:szCs w:val="24"/>
        </w:rPr>
        <w:t>ČSN 06 1101 – Otopná tělesa pro ústřední vytápění. Základní ustanovení</w:t>
      </w:r>
    </w:p>
    <w:p>
      <w:pPr>
        <w:pStyle w:val="Anormal"/>
        <w:ind w:left="0" w:firstLine="426"/>
        <w:rPr>
          <w:szCs w:val="24"/>
        </w:rPr>
      </w:pPr>
      <w:r>
        <w:rPr>
          <w:szCs w:val="24"/>
        </w:rPr>
        <w:t>ČSN 06 1102 – Otopná tělesa pro ústřední vytápění. Výpočet velikosti</w:t>
      </w:r>
    </w:p>
    <w:p>
      <w:pPr>
        <w:pStyle w:val="Anormal"/>
        <w:ind w:left="0" w:firstLine="426"/>
        <w:rPr>
          <w:szCs w:val="24"/>
        </w:rPr>
      </w:pPr>
      <w:r>
        <w:rPr>
          <w:szCs w:val="24"/>
        </w:rPr>
        <w:t xml:space="preserve">ČSN 73 0540-1 – Tepelná ochrana budov. Část 1: Termíny, definice a veličiny pro </w:t>
        <w:tab/>
        <w:tab/>
        <w:t xml:space="preserve">                        navrhování a ověřování</w:t>
      </w:r>
    </w:p>
    <w:p>
      <w:pPr>
        <w:pStyle w:val="Anormal"/>
        <w:ind w:left="0" w:firstLine="426"/>
        <w:rPr>
          <w:szCs w:val="24"/>
        </w:rPr>
      </w:pPr>
      <w:r>
        <w:rPr>
          <w:szCs w:val="24"/>
        </w:rPr>
        <w:t>ČSN 73 0540-2 – Tepelná ochrana budov. Část 2: Funkční požadavky</w:t>
      </w:r>
    </w:p>
    <w:p>
      <w:pPr>
        <w:pStyle w:val="Anormal"/>
        <w:ind w:left="0" w:firstLine="426"/>
        <w:rPr>
          <w:szCs w:val="24"/>
        </w:rPr>
      </w:pPr>
      <w:r>
        <w:rPr>
          <w:szCs w:val="24"/>
        </w:rPr>
        <w:t xml:space="preserve">ČSN 73 0540-3 – Tepelná ochrana budov. Část 3: Výpočtové hodnoty veličin pro </w:t>
        <w:tab/>
        <w:tab/>
        <w:t xml:space="preserve">                         navrhování a ověřování</w:t>
      </w:r>
    </w:p>
    <w:p>
      <w:pPr>
        <w:pStyle w:val="Anormal"/>
        <w:ind w:left="0" w:firstLine="426"/>
        <w:rPr>
          <w:szCs w:val="24"/>
        </w:rPr>
      </w:pPr>
      <w:r>
        <w:rPr>
          <w:szCs w:val="24"/>
        </w:rPr>
        <w:t xml:space="preserve">ČSN 73 0540-4 –Tepelná ochrana budov. Část 4: Výpočtové metody pro navrhování </w:t>
        <w:tab/>
        <w:tab/>
        <w:t xml:space="preserve">              a ověřová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Vypracoval:  ing.Sl.Tureč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Indent"/>
        <w:ind w:left="283" w:firstLine="288"/>
        <w:rPr>
          <w:sz w:val="24"/>
        </w:rPr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b/>
      <w:sz w:val="28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3Char">
    <w:name w:val="Nadpis 3 Char"/>
    <w:basedOn w:val="Standardnpsmoodstavce"/>
    <w:qFormat/>
    <w:rPr>
      <w:b/>
      <w:sz w:val="28"/>
    </w:rPr>
  </w:style>
  <w:style w:type="character" w:styleId="Nadpis5Char">
    <w:name w:val="Nadpis 5 Char"/>
    <w:basedOn w:val="Standardnpsmoodstavce"/>
    <w:qFormat/>
    <w:rPr>
      <w:sz w:val="24"/>
    </w:rPr>
  </w:style>
  <w:style w:type="character" w:styleId="Nadpis8Char">
    <w:name w:val="Nadpis 8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normal">
    <w:name w:val="anormal"/>
    <w:basedOn w:val="Normal"/>
    <w:qFormat/>
    <w:pPr>
      <w:spacing w:before="40" w:after="40"/>
      <w:ind w:left="42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5:19:00Z</dcterms:created>
  <dc:creator>Slavomil Tureček</dc:creator>
  <dc:description/>
  <cp:keywords/>
  <dc:language>en-US</dc:language>
  <cp:lastModifiedBy>SLAVEK</cp:lastModifiedBy>
  <cp:lastPrinted>2019-04-22T08:46:00Z</cp:lastPrinted>
  <dcterms:modified xsi:type="dcterms:W3CDTF">2023-08-06T13:48:00Z</dcterms:modified>
  <cp:revision>11</cp:revision>
  <dc:subject/>
  <dc:title>PROVOZNÍ  DÍLNY</dc:title>
</cp:coreProperties>
</file>